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przebudowy drogi powiatowej </w:t>
        <w:br/>
        <w:t>Nr 1 153R relacji Czermin - Ziempniów – Słupiec w m. Czermin i Szafranów w km 0+230 - 1+220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2-04-12T10:04:00Z</dcterms:modified>
  <cp:revision>34</cp:revision>
  <dc:subject>Droga Nr 2</dc:subject>
  <dc:title>Odtworzenie trasy</dc:title>
</cp:coreProperties>
</file>